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</w:t>
        <w:br/>
      </w:r>
      <w:r>
        <w:rPr>
          <w:rFonts w:eastAsia="Arial" w:cs="Arial" w:ascii="Arial" w:hAnsi="Arial"/>
          <w:b/>
          <w:color w:val="000000"/>
          <w:sz w:val="16"/>
        </w:rPr>
        <w:t>RESULTADO DE LICITAÇÃO</w:t>
      </w:r>
    </w:p>
    <w:p>
      <w:pPr>
        <w:pStyle w:val="Normal"/>
        <w:spacing w:before="0" w:after="20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     </w:t>
      </w:r>
      <w:r>
        <w:rPr>
          <w:rFonts w:eastAsia="Arial" w:cs="Arial" w:ascii="Arial" w:hAnsi="Arial"/>
          <w:b/>
          <w:color w:val="000000"/>
          <w:sz w:val="16"/>
        </w:rPr>
        <w:br/>
      </w:r>
      <w:r>
        <w:rPr>
          <w:rFonts w:eastAsia="Arial" w:cs="Arial" w:ascii="Arial" w:hAnsi="Arial"/>
          <w:color w:val="000000"/>
          <w:sz w:val="16"/>
        </w:rPr>
        <w:t>A Reitoria comunica o resultado do Pregão Eletrônico nº 0597/2023. Objeto: Aquisição de ferramentas e materiais de reparos para o Campus I, Ceres e Cesfi da Udesc. Lote(s): XVI, XXXI - Deserto, Lote(s): XXVII, XXIX - Frustrado, Lote(s): XII - Revogado, Lote(s): I, II, III, V, XVIII, XX, XXIII - VALDELI CECILIO DOS SANTOS EIRELI - EPP, Valor Adjudicado: R$ 289.208,54, Lote(s): IV, XV, XVII, XXVIII - SUPERA BLOCOS LICITAÇÕES LTDA, Valor Adjudicado: R$ 36.527,55, Lote(s): VI, X, XIII, XXV - YNOV DISTRIBUICAO DE PRODUTOS LTDA ME , Valor Adjudicado: R$ 82.523,89, Lote(s): VII, XXX - GEZIANE CUNHA FURLAN - ME, Valor Adjudicado: R$ 203.920,00, Lote(s): VIII, IX - GLOBAL COMERCIO VAREJISTA DE MATERIAIS DE CONSTRUCAO LTDA , Valor Adjudicado: R$ 32.126,95, Lote(s): XI, XIX, XXI, XXIV, XXVI - IDEIA BRASIL COMÉRCIO E SERVIÇOS EIRELI, Valor Adjudicado: R$ 159.196,68, Lote(s): XIV - INFRACORP COMERCIO E SERVIÇO EIRELI, Valor Adjudicado: R$ 16.764,00, Lote(s): XXII - RBM DISTRIBUIDORA E COMÉRCIO LTDA, Valor Adjudicado: R$ 13.000,00. Valor Total Adjudicado: R$ 833.267,61. Processo: UDESC 00000564/2023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1</Pages>
  <Words>185</Words>
  <Characters>1001</Characters>
  <CharactersWithSpaces>1184</CharactersWithSpaces>
  <Paragraphs>2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ERICO KRETZER JUNIOR</cp:lastModifiedBy>
  <dcterms:modified xsi:type="dcterms:W3CDTF">2023-04-17T17:1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